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036849460"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center"/>
        <w:rPr>
          <w:rFonts w:ascii="Comic Sans MS" w:hAnsi="Comic Sans MS" w:cs="Comic Sans MS"/>
          <w:b/>
          <w:b/>
        </w:rPr>
      </w:pPr>
      <w:r>
        <w:rPr>
          <w:rFonts w:cs="Comic Sans MS" w:ascii="Comic Sans MS" w:hAnsi="Comic Sans MS"/>
          <w:b/>
        </w:rPr>
        <w:t>ΤΑ ΒΡΑΒΕΙΑ ΤΟΥ ΕΛΛΗΝΙΚΟΥ ΚΕΝΤΡΟΥ ΚΙΝΗΜΑΤΟΓΡΑΦΟΥ</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Ο Αντιπρόεδρος του Ελληνικού Κέντρου Κινηματογράφου, Δημήτρης Σοφιανόπουλος απένειμε στη διάρκεια της τελετής λήξης του Φεστιβάλ τα βραβεία του Κέντρου.</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Υπάρχει το βραβείο για τους Έλληνες του Κόσμου, βραβεύει την ταινία που επιλέγει η Επιτροπή του Φεστιβάλ και απλώς το Κέντρο δίνει τα χρήματα που είναι 3.000 ευρώ. Η Επιτροπή του Κέντρου φέτος απαρτιζόταν από τον κ. Βασίλειο Λεοντιάδη, μέλος του Δ.Σ., τον κ. Αλέξανδρο Κακαβά, Σύμβουλο των Διεθνών Σχέσεων του Κέντρου, και την κα. Πάολα Σταράκη, υπεύθυνη του γραφείου ταινιών μικρού μήκους, η οποία δίνει τέσσερα βραβεία για ταινίες μυθοπλασίας, τρία της τάξεως των 3.000 ευρώ, και άλλο ένα, 5.000 ευρώ, στη μνήμη της Τώνια Μαρκετάκη, και αυτό γίνεται για μια ταινία κοινωνικού προβληματισμού. Πριν σας πω ποια είναι τα βραβεία για φέτος, θα πρέπει να σας πω ότι στις προς κρίση ταινίες αποκλείστηκε η ταινία του </w:t>
      </w:r>
      <w:r>
        <w:rPr>
          <w:rFonts w:cs="Comic Sans MS" w:ascii="Comic Sans MS" w:hAnsi="Comic Sans MS"/>
          <w:b/>
        </w:rPr>
        <w:t>Αχιλλέα Κυριακίδη, το «Εσωτερικό νύχτα»,</w:t>
      </w:r>
      <w:r>
        <w:rPr>
          <w:rFonts w:cs="Comic Sans MS" w:ascii="Comic Sans MS" w:hAnsi="Comic Sans MS"/>
        </w:rPr>
        <w:t xml:space="preserve"> για προφανείς λόγους, ο Αχιλλέας Κυριακίδης είναι μέλος του Δ.Σ. του Κέντρου, φοβόμαστε να μας πούνε: «Γιάννης κερνάει, Γιάννης πίνει», και όχι ότι ο κ. Κυριακίδης δεν έχει την ηλικία που δικαιούται να είναι μικρομηκάς.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Τα βραβεία για φέτος είναι για τα 3.000 ευρώ:</w:t>
      </w:r>
    </w:p>
    <w:p>
      <w:pPr>
        <w:pStyle w:val="Normal"/>
        <w:jc w:val="both"/>
        <w:rPr>
          <w:rFonts w:ascii="Comic Sans MS" w:hAnsi="Comic Sans MS" w:cs="Comic Sans MS"/>
          <w:b/>
          <w:b/>
        </w:rPr>
      </w:pPr>
      <w:r>
        <w:rPr>
          <w:rFonts w:cs="Comic Sans MS" w:ascii="Comic Sans MS" w:hAnsi="Comic Sans MS"/>
          <w:b/>
        </w:rPr>
        <w:t>«Καλή χρονιά, μαμά», της Ίρινας  Μπόικο</w:t>
      </w:r>
    </w:p>
    <w:p>
      <w:pPr>
        <w:pStyle w:val="Normal"/>
        <w:jc w:val="both"/>
        <w:rPr>
          <w:rFonts w:ascii="Comic Sans MS" w:hAnsi="Comic Sans MS" w:cs="Comic Sans MS"/>
          <w:b/>
          <w:b/>
        </w:rPr>
      </w:pPr>
      <w:r>
        <w:rPr>
          <w:rFonts w:cs="Comic Sans MS" w:ascii="Comic Sans MS" w:hAnsi="Comic Sans MS"/>
          <w:b/>
        </w:rPr>
        <w:t>«Μ’ακούει κανείς;», του Τάσου Γερακίνη</w:t>
      </w:r>
    </w:p>
    <w:p>
      <w:pPr>
        <w:pStyle w:val="Normal"/>
        <w:jc w:val="both"/>
        <w:rPr>
          <w:rFonts w:ascii="Comic Sans MS" w:hAnsi="Comic Sans MS" w:cs="Comic Sans MS"/>
          <w:b/>
          <w:b/>
        </w:rPr>
      </w:pPr>
      <w:r>
        <w:rPr>
          <w:rFonts w:cs="Comic Sans MS" w:ascii="Comic Sans MS" w:hAnsi="Comic Sans MS"/>
          <w:b/>
        </w:rPr>
        <w:t>«Η έκταση που αναλογεί», του Παναγιώτη Χριστόπουλου</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Η Κριτική Επιτροπή είχε ένα πρόβλημα. Είδε μια ταινία που της άρεσε πολύ. Δεν είναι από τις ταινίες που συνήθως βραβεύονται στα Φεστιβάλ, αλλά έκρινε ότι πρέπει να της δώσει βραβείο. Μαζευτήκαμε όσα μέλη του Δ.Σ. είναι εδώ στη Δράμα, πήρα τηλέφωνο και τον Παπαλιό (Πρόεδρο), στην Αθήνα, και αποφασίσαμε να δώσουμε ακόμα ένα βραβείο σε μια ταινία και σας διαβάζω το σκεπτικό της Επιτροπής.</w:t>
      </w:r>
    </w:p>
    <w:p>
      <w:pPr>
        <w:pStyle w:val="Normal"/>
        <w:jc w:val="both"/>
        <w:rPr/>
      </w:pPr>
      <w:r>
        <w:rPr>
          <w:rFonts w:cs="Comic Sans MS" w:ascii="Comic Sans MS" w:hAnsi="Comic Sans MS"/>
        </w:rPr>
        <w:t xml:space="preserve">Η Επιτροπή αποφάσισε την απονομή ενός ακόμη βραβείου ύψους </w:t>
      </w:r>
      <w:r>
        <w:rPr>
          <w:rFonts w:cs="Comic Sans MS" w:ascii="Comic Sans MS" w:hAnsi="Comic Sans MS"/>
          <w:b/>
        </w:rPr>
        <w:t>3.000 ευρώ</w:t>
      </w:r>
      <w:r>
        <w:rPr>
          <w:rFonts w:cs="Comic Sans MS" w:ascii="Comic Sans MS" w:hAnsi="Comic Sans MS"/>
        </w:rPr>
        <w:t xml:space="preserve"> στην ταινία </w:t>
      </w:r>
      <w:r>
        <w:rPr>
          <w:rFonts w:cs="Comic Sans MS" w:ascii="Comic Sans MS" w:hAnsi="Comic Sans MS"/>
          <w:b/>
        </w:rPr>
        <w:t>«Τριαντάφυλλο για μια μέρα», των Βασίλη Καζή και Επίκουρου Τριανταφυλλίδη,</w:t>
      </w:r>
      <w:r>
        <w:rPr>
          <w:rFonts w:cs="Comic Sans MS" w:ascii="Comic Sans MS" w:hAnsi="Comic Sans MS"/>
        </w:rPr>
        <w:t xml:space="preserve"> για τη σκηνοθετική τους δεινότητα και την τεχνική αρτιότητα της ταινίας, καθώς και την πολύ έξυπνη χρήση του στοιχείου της παρωδίας.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Το  βραβείο «Τώνιας Μαρκετάκη» που συνοδεύεται με το ποσό των 5.000 ευρώ, απονεμήθηκε από την ηθοποιό Μελίνα Μποτέλη  στην ταινία κοινωνικού προβλημτισμού στο σκηνοθέτη, </w:t>
      </w:r>
      <w:r>
        <w:rPr>
          <w:rFonts w:cs="Comic Sans MS" w:ascii="Comic Sans MS" w:hAnsi="Comic Sans MS"/>
          <w:b/>
        </w:rPr>
        <w:t>Γιάννη Κατσάμπουλα, για την ταινία «Το πέρασμα».</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center"/>
        <w:rPr>
          <w:rFonts w:ascii="Comic Sans MS" w:hAnsi="Comic Sans MS" w:cs="Comic Sans MS"/>
          <w:b/>
          <w:b/>
          <w:i/>
          <w:i/>
          <w:sz w:val="18"/>
          <w:szCs w:val="18"/>
          <w:lang w:val="en-US"/>
        </w:rPr>
      </w:pPr>
      <w:r>
        <w:rPr>
          <w:rFonts w:cs="Comic Sans MS" w:ascii="Comic Sans MS" w:hAnsi="Comic Sans MS"/>
          <w:b/>
          <w:i/>
          <w:sz w:val="18"/>
          <w:szCs w:val="18"/>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10:00Z</dcterms:created>
  <dc:creator>festival</dc:creator>
  <dc:description/>
  <cp:keywords/>
  <dc:language>en-US</dc:language>
  <cp:lastModifiedBy>aa</cp:lastModifiedBy>
  <cp:lastPrinted>2007-09-21T09:20:00Z</cp:lastPrinted>
  <dcterms:modified xsi:type="dcterms:W3CDTF">2007-09-23T20:10:00Z</dcterms:modified>
  <cp:revision>2</cp:revision>
  <dc:subject/>
  <dc:title> </dc:title>
</cp:coreProperties>
</file>