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2055419564"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Κυριακή, 23 Σεπτεμβρίου 2007</w:t>
      </w:r>
    </w:p>
    <w:p>
      <w:pPr>
        <w:pStyle w:val="Normal"/>
        <w:jc w:val="center"/>
        <w:rPr>
          <w:rFonts w:ascii="Comic Sans MS" w:hAnsi="Comic Sans MS" w:cs="Comic Sans MS"/>
          <w:b/>
          <w:b/>
        </w:rPr>
      </w:pPr>
      <w:r>
        <w:rPr>
          <w:rFonts w:cs="Comic Sans MS" w:ascii="Comic Sans MS" w:hAnsi="Comic Sans MS"/>
          <w:b/>
        </w:rPr>
        <w:t>Η ΤΕΛΕΤΗ ΛΗΞΗΣ</w:t>
      </w:r>
    </w:p>
    <w:p>
      <w:pPr>
        <w:pStyle w:val="Normal"/>
        <w:jc w:val="both"/>
        <w:rPr/>
      </w:pPr>
      <w:r>
        <w:rPr>
          <w:rFonts w:cs="Comic Sans MS" w:ascii="Comic Sans MS" w:hAnsi="Comic Sans MS"/>
        </w:rPr>
        <w:t>Με επίκεντρο το νεότευκτο τμήμα για τις ψηφιακές ταινίες –</w:t>
      </w:r>
      <w:r>
        <w:rPr>
          <w:rFonts w:cs="Comic Sans MS" w:ascii="Comic Sans MS" w:hAnsi="Comic Sans MS"/>
          <w:lang w:val="en-US"/>
        </w:rPr>
        <w:t>digi</w:t>
      </w:r>
      <w:r>
        <w:rPr>
          <w:rFonts w:cs="Comic Sans MS" w:ascii="Comic Sans MS" w:hAnsi="Comic Sans MS"/>
        </w:rPr>
        <w:t>2007-, πραγματοποιήθηκε η τελετή λήξης και η απονομή των βραβείων στο φετινό Φεστιβάλ Ταινιών Μικρού Μήκους της Δράμας.</w:t>
      </w:r>
    </w:p>
    <w:p>
      <w:pPr>
        <w:pStyle w:val="Normal"/>
        <w:jc w:val="both"/>
        <w:rPr/>
      </w:pPr>
      <w:r>
        <w:rPr>
          <w:rFonts w:cs="Comic Sans MS" w:ascii="Comic Sans MS" w:hAnsi="Comic Sans MS"/>
        </w:rPr>
        <w:t>Τόσο η Κριτική Επιτροπή του ελληνικού τμήματος, όσο και η Ένωση Τεχνικών Ελληνικού Κινηματογράφου και Τηλεόρασης, αλλά  και Πανελλήνια Ένωση Κριτικών Κινηματογράφου (ΠΕΚΚ) στα σκεπτικά τους, στάθηκαν στην ανάγκη «ανοίγματος» του φεστιβάλ στον ψηφιακό κινηματογράφο, ζητώντας την ισότιμη συμμετοχή των ταινιών αυτών στα επίσημα διαγωνιστικά τμήματα. Επί πλέον, ο υπουργός Μακεδονίας – Θράκης, κ. Μαργαρίτης Τζίμας, παραλαμβάνοντας από το δήμαρχο, κ. Θωμά Μαργαρίτη ως δώρο μία ψηφιακή κάμερα, είπε ότι «από του χρόνου οι σκηνοθέτες θα έχουν ακόμη έναν ανταγωνιστή»!</w:t>
      </w:r>
    </w:p>
    <w:p>
      <w:pPr>
        <w:pStyle w:val="Normal"/>
        <w:jc w:val="both"/>
        <w:rPr/>
      </w:pPr>
      <w:r>
        <w:rPr>
          <w:rFonts w:cs="Comic Sans MS" w:ascii="Comic Sans MS" w:hAnsi="Comic Sans MS"/>
        </w:rPr>
        <w:t>Λιτός και συνοπτικός, ο Καλλιτεχνικός Διευθυντής, κ. Αντώνης Παπαδόπουλος, άνοιξε την τελετή λήξης του 30</w:t>
      </w:r>
      <w:r>
        <w:rPr>
          <w:rFonts w:cs="Comic Sans MS" w:ascii="Comic Sans MS" w:hAnsi="Comic Sans MS"/>
          <w:vertAlign w:val="superscript"/>
        </w:rPr>
        <w:t>ου</w:t>
      </w:r>
      <w:r>
        <w:rPr>
          <w:rFonts w:cs="Comic Sans MS" w:ascii="Comic Sans MS" w:hAnsi="Comic Sans MS"/>
        </w:rPr>
        <w:t xml:space="preserve"> Φεστιβάλ Ελληνικών ταινιών και του 13</w:t>
      </w:r>
      <w:r>
        <w:rPr>
          <w:rFonts w:cs="Comic Sans MS" w:ascii="Comic Sans MS" w:hAnsi="Comic Sans MS"/>
          <w:vertAlign w:val="superscript"/>
        </w:rPr>
        <w:t>ου</w:t>
      </w:r>
      <w:r>
        <w:rPr>
          <w:rFonts w:cs="Comic Sans MS" w:ascii="Comic Sans MS" w:hAnsi="Comic Sans MS"/>
        </w:rPr>
        <w:t xml:space="preserve"> Διεθνούς Φεστιβάλ Ταινιών Μικρού Μήκους της Δράμας, απευθύνοντας τις ευχαριστίες του Φεστιβάλ στους νέους σκηνοθέτες για τη συμμετοχή τους και υπενθύμισε πως η βραδιά ανήκει αποκλειστικά σ’ αυτούς. Μίλησε ακόμη για την επιτυχία της φετινής διοργάνωσης και στη συνέχεια κάλεσε στο βήμα το δήμαρχο και πρόεδρο της οργανωτικής επιτροπής, κ. Θωμά Μαργαρίτη. </w:t>
      </w:r>
    </w:p>
    <w:p>
      <w:pPr>
        <w:pStyle w:val="Normal"/>
        <w:jc w:val="both"/>
        <w:rPr>
          <w:rFonts w:ascii="Comic Sans MS" w:hAnsi="Comic Sans MS" w:cs="Comic Sans MS"/>
        </w:rPr>
      </w:pPr>
      <w:r>
        <w:rPr>
          <w:rFonts w:cs="Comic Sans MS" w:ascii="Comic Sans MS" w:hAnsi="Comic Sans MS"/>
        </w:rPr>
        <w:t>Ο τελευταίος αφού ευχαρίστησε τους σκηνοθέτες που επιλέγουν την πόλη της Δράμας για να παρουσιάσουν τη δουλειά τους κάθε χρόνο, ανέφερε: «Είναι πάρα πολύ σπουδαίο να λειτουργεί επί 30 χρόνια, να ανδρωθεί και να ενηλικιωθεί ένας τέτοιος θεσμός κύρους και προβολής του κινηματογράφου και της ακριτικής και μαρτυρικής Δράμας Ευχαριστώ επίσης εκείνους που με την κριτική τους προσπαθούν να το βελτιώσουν και να μας βελτιώσουν. Ευχαριστώ όλους αυτούς που θα τιμηθούν και όλους αυτούς που δεν θα τιμηθούν και αλλά επέλεξαν ως φωνή και προβολή της τέχνης τους το Φεστιβάλ ταινιών Μικρού Μήκους της Δράμας». Δεν παρέλειψε ακόμη να ευχαριστήσει για τη συμβολή τους στην εδραίωση του θεσμού, τους προκατόχους του, κ.κ. Σωκράτη Δημητριάδη και Μαργαρίτη Τζίμα, συγχαίροντας τον τελευταίο για την υπουργοποίησή του και λέγοντας: «Είναι αυτός που με τη δική του βούληση και απόφαση του Δ.Σ. αγόρασε την καπναποθήκη της οδού Περδίκα που φιλοξενούμε να γίνει ο ναός της 7</w:t>
      </w:r>
      <w:r>
        <w:rPr>
          <w:rFonts w:cs="Comic Sans MS" w:ascii="Comic Sans MS" w:hAnsi="Comic Sans MS"/>
          <w:vertAlign w:val="superscript"/>
        </w:rPr>
        <w:t>ης</w:t>
      </w:r>
      <w:r>
        <w:rPr>
          <w:rFonts w:cs="Comic Sans MS" w:ascii="Comic Sans MS" w:hAnsi="Comic Sans MS"/>
        </w:rPr>
        <w:t xml:space="preserve"> Τέχνης της Δράμας. Αυτό το οποίο απομένει κ. Υπουργέ, αφού καλύτερα απ’ όλους μας γνωρίζετε τα προβλήματα είναι  τα προβλήματα είναι η ισχυρή σας θέση και βούληση και η αγάπη για το Φεστιβάλ να μετουσιωθεί σε υλοποίηση όλων των στόχων. Είμαι απολύτως βέβαιος και πεπεισμένος ότι τα μέγιστα θα συμβάλετε στην περαιτέρω βελτίωση του θεσμού αλλά και στην οικονομική περαιτέρω στήριξή του, διότι Πολιτισμός και Τέχνη, το λέγατε κι εσείς το λέω κι εγώ, χωρίς χρήματα δεν γίνεται».  </w:t>
      </w:r>
    </w:p>
    <w:p>
      <w:pPr>
        <w:pStyle w:val="Normal"/>
        <w:jc w:val="both"/>
        <w:rPr>
          <w:rFonts w:ascii="Comic Sans MS" w:hAnsi="Comic Sans MS" w:cs="Comic Sans MS"/>
          <w:b/>
          <w:b/>
        </w:rPr>
      </w:pPr>
      <w:r>
        <w:rPr>
          <w:rFonts w:cs="Comic Sans MS" w:ascii="Comic Sans MS" w:hAnsi="Comic Sans MS"/>
        </w:rPr>
        <w:br/>
      </w:r>
      <w:r>
        <w:rPr>
          <w:rFonts w:cs="Comic Sans MS" w:ascii="Comic Sans MS" w:hAnsi="Comic Sans MS"/>
          <w:b/>
        </w:rPr>
        <w:t>Μαργαρίτης Τζίμας: Το υπουργείο  Μακεδονίας – Θράκης καθιερώνει δύο νέα βραβεία</w:t>
      </w:r>
    </w:p>
    <w:p>
      <w:pPr>
        <w:pStyle w:val="Normal"/>
        <w:jc w:val="both"/>
        <w:rPr/>
      </w:pPr>
      <w:r>
        <w:rPr>
          <w:rFonts w:cs="Comic Sans MS" w:ascii="Comic Sans MS" w:hAnsi="Comic Sans MS"/>
        </w:rPr>
        <w:t>Από την πλευρά του ο υπουργός Μακεδονίας - Θράκης, κ. Μαργαρίτης Τζίμας, απέδωσε κι αυτός τιμές στον κ. Σωκράτη Δημητριάδη, λέγοντας «οφείλουμε να αποδώσουμε τιμή σ’ έναν άνθρωπο που ήταν ο στυλοβάτης του θεσμού αυτού τα χρόνια που είχαμε την μεγάλη αμφισβήτηση του Φεστιβάλ Ταινιών Μικρού Μήκους της Δράμας. Είναι ο πρώην Δήμαρχος και Νομάρχης Δράμας Σωκράτης Δημητριάδης».</w:t>
      </w:r>
      <w:r>
        <w:rPr>
          <w:rFonts w:cs="Comic Sans MS" w:ascii="Comic Sans MS" w:hAnsi="Comic Sans MS"/>
          <w:b/>
        </w:rPr>
        <w:t xml:space="preserve"> </w:t>
      </w:r>
      <w:r>
        <w:rPr>
          <w:rFonts w:cs="Comic Sans MS" w:ascii="Comic Sans MS" w:hAnsi="Comic Sans MS"/>
        </w:rPr>
        <w:t xml:space="preserve">Με χειροκροτήματα έγινε δεκτή η ανακοίνωση του κ. υπουργού πως το υπουργείο Μακεδονίας-Θράκης θέλοντας να συμβάλει προς την κατεύθυνση αυτή θα καθιερώσει από του χρόνου, 2 ειδικά βραβεία, χρηματικά βραβεία. Το πρώτο θα αφορά στην ταινία εκείνη του Ελληνικού και Διεθνή Τμήματος που μετά από απόφαση της κριτικής Επιτροπής θα κρίνεται άξια αλλά οπωσδήποτε θα έχει γυριστεί σε χώρους της Μακεδονίας και Θράκης. Το δεύτερο βραβείο θα αφορά την Επιχορήγηση Ταινίας μικρού μήκους για πρωτοεμφανιζόμενο σκηνοθέτη που η απόδοση του βραβείου θα γίνεται μετά από απόφαση του Δ.Σ. του Ελληνικού Κέντρου Κινηματογράφου. </w:t>
      </w:r>
    </w:p>
    <w:p>
      <w:pPr>
        <w:pStyle w:val="Normal"/>
        <w:jc w:val="both"/>
        <w:rPr>
          <w:rFonts w:ascii="Comic Sans MS" w:hAnsi="Comic Sans MS" w:cs="Comic Sans MS"/>
        </w:rPr>
      </w:pPr>
      <w:r>
        <w:rPr>
          <w:rFonts w:cs="Comic Sans MS" w:ascii="Comic Sans MS" w:hAnsi="Comic Sans MS"/>
        </w:rPr>
        <w:t>Από την πλευρά του ο πρόεδρος της ΕΡΤ ΑΕ, κ. Χρήστος Παναγόπουλος, επαναβεβαίωσε τη στήριξή προς το φεστιβάλ, λέγοντας:  «Πιστεύουμε σ’ αυτόν το θεσμό, πιστεύουμε στους νέους κινηματογραφιστές, πιστεύουμε στο κοινό της Δράμας. Είμαστε πάντα κοντά σας».</w:t>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center"/>
        <w:rPr>
          <w:rFonts w:ascii="Comic Sans MS" w:hAnsi="Comic Sans MS" w:cs="Comic Sans MS"/>
          <w:b/>
          <w:b/>
          <w:i/>
          <w:i/>
          <w:sz w:val="18"/>
          <w:szCs w:val="18"/>
          <w:lang w:val="en-US"/>
        </w:rPr>
      </w:pPr>
      <w:r>
        <w:rPr>
          <w:rFonts w:cs="Comic Sans MS" w:ascii="Comic Sans MS" w:hAnsi="Comic Sans MS"/>
          <w:b/>
          <w:i/>
          <w:sz w:val="18"/>
          <w:szCs w:val="18"/>
          <w:lang w:val="en-U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9:28:00Z</dcterms:created>
  <dc:creator>festival</dc:creator>
  <dc:description/>
  <cp:keywords/>
  <dc:language>en-US</dc:language>
  <cp:lastModifiedBy>aa</cp:lastModifiedBy>
  <cp:lastPrinted>2007-09-21T09:20:00Z</cp:lastPrinted>
  <dcterms:modified xsi:type="dcterms:W3CDTF">2007-09-23T19:28:00Z</dcterms:modified>
  <cp:revision>2</cp:revision>
  <dc:subject/>
  <dc:title> </dc:title>
</cp:coreProperties>
</file>